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e Nr 1.4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zczegółowy Opis Przedmiotu Zamówienia  -   Zestawienie parametrów granicznych:</w:t>
      </w:r>
    </w:p>
    <w:p>
      <w:pPr>
        <w:pStyle w:val="Normal"/>
        <w:spacing w:lineRule="auto" w:line="276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ESTAW NARZĘDZI 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6"/>
        <w:gridCol w:w="1440"/>
        <w:gridCol w:w="1669"/>
        <w:gridCol w:w="1323"/>
        <w:gridCol w:w="1323"/>
        <w:gridCol w:w="1323"/>
        <w:gridCol w:w="1517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391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 wymag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ość (sztuk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twierdzenie spełnienia wymagań granicznych TA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oferowane (podać zakresy i opisać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 brut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oducenta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Podważka kostna Mini  typ Homman 160mm 8mm. Materiały odporne na  procesy dezynfekcji i stery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Raspator typ FREER-YASARGIL dł. 185 mm podwójny; odgięty ostry (lub zbliżony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Raspator typ KILLIAN dł. 180 mm podwójny; odgięty ostro/tępy (lub zbliżony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leszcze do trzymania kości 175mm typ Verbugge-Baby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leszcze do trzymania kości typ Dingmann 190 i 210 mm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leszcze do trzymania kości typ Lewin 180 mm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Łyżeczka kostna typ Brun 22,5 cm, 9"  , 4,3 mm (lub zbliżony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Łyżeczka kostna typ UFFENORDE 14,5 cm , 5 3/4” (lub zbliżony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Łyżeczka kostna typ SYPERT 42 cm, 17" , 2,8 mm (lub zbliżony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Łyżeczka kostna typ SYPERT 42 cm, 17" , 3,6  mm (lub zbliżony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leszcze do cięcia drutu Kirschnera, śr 2mm 160mm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Kleszcze do cięcia drutu Kirschnera śr 3mm 230mm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Skrobaczka kostna typ LAMBOTTE, 20,5 cm, 8 1/8" ,  10 mm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Skrobaczka kostna typ KEY 18 cm, 7" , 6,4 mm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Wkrętak sześciokątny śr 2,5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Wkrętak sześciokątny śr 3,5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leszcze do gięcia drutu 180mm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Młotek ortopedyczny 240mm 400g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. Materiały odporne na  procesy dezynfekcji i stery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umowa taśma do odprowadzania krwi z układu żylnego 8 cm, stosowana przed założeniem opaski uciskowej na kończ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cs="Arial Unicode MS"/>
                <w:color w:val="000000"/>
                <w:shd w:fill="FFFFFF" w:val="clear"/>
              </w:rPr>
            </w:pPr>
            <w:r>
              <w:rPr>
                <w:rFonts w:cs="Arial Unicode MS"/>
                <w:color w:val="000000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umowa taśma do odprowadzania krwi z układu żylnego 10 cm, stosowana przed założeniem opaski uciskowej na kończ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cs="Arial Unicode MS"/>
                <w:color w:val="000000"/>
                <w:shd w:fill="FFFFFF" w:val="clear"/>
              </w:rPr>
            </w:pPr>
            <w:r>
              <w:rPr>
                <w:rFonts w:cs="Arial Unicode MS"/>
                <w:color w:val="000000"/>
                <w:shd w:fill="FFFFFF" w:val="clear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ruty Kirshnera śr. 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abeli2"/>
              <w:spacing w:lineRule="atLeast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ruty Kirshnera śr. 2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yltabeli2">
    <w:name w:val="Styl tabeli 2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27:00Z</dcterms:created>
  <dc:creator>sekretariat</dc:creator>
  <dc:description/>
  <dc:language>en-US</dc:language>
  <cp:lastModifiedBy>sekretariat</cp:lastModifiedBy>
  <dcterms:modified xsi:type="dcterms:W3CDTF">2019-07-01T09:37:00Z</dcterms:modified>
  <cp:revision>3</cp:revision>
  <dc:subject/>
  <dc:title/>
</cp:coreProperties>
</file>